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89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октября  2013                                                                                             № 49</w:t>
      </w:r>
    </w:p>
    <w:p>
      <w:pPr>
        <w:pStyle w:val="Style15"/>
        <w:rPr/>
      </w:pPr>
      <w:r>
        <w:rPr/>
        <w:tab/>
        <w:t xml:space="preserve">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алки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.1 ч.10 ст.35 Федерального закона от 06.10.2003г. № 131-ФЗ «Общих принципах организации местного самоуправления в Российской Федерации» (с последующими изменениями), ч.5 п.1 ст.25 Устава сельского поселения «Галкинское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Внести в Устав сельского поселения «Галкинское», принятым решением Совета сельского поселения «Галкинское» от 04.11.2011г. № 116/а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8 части 1 п.24 Устава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.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) Статью 10 части 1 Устава дополнить пунктом 14.2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2. Разработка и утверждение программ комплексного развития систем коммунальной инфраструктуры поселений, требования к которым устанавливаются Правительством Российской Федерации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10 ч.1 п.11 Устава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ельского поселения, муниципальных служащих и работников муниципальных учреждений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14 дополнить частью 3.1 изложить в следующей редакции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3.1.Выборы депутатов Совета сельского поселения «Галкинское» проводятся п одномандатным и (или)многомандатным избирательным округам 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атью 30 дополнить ч.7.1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Депутат, член выборного орган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законом от 25.12.2008 № 273-ФЗ «О противодействии коррупции» и другими федеральными законам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о внесении изменений в Устав сельского поселения «Галк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сле государственной регистрации обнародовать данное решение на информационном стенде администрации сельского поселения «Галк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Л.П.Галицкая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9:00Z</dcterms:created>
  <dc:creator>1</dc:creator>
  <dc:description/>
  <cp:keywords/>
  <dc:language>en-US</dc:language>
  <cp:lastModifiedBy>1</cp:lastModifiedBy>
  <cp:lastPrinted>2013-10-14T14:33:00Z</cp:lastPrinted>
  <dcterms:modified xsi:type="dcterms:W3CDTF">2013-10-14T06:37:00Z</dcterms:modified>
  <cp:revision>24</cp:revision>
  <dc:subject/>
  <dc:title/>
</cp:coreProperties>
</file>